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mat: Zasady dynamiki. Badanie ruchów jednostajnie przyspieszonych a II zasada dynamiki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Podstawa programow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. Ruch prostoliniowy i siły. Uczeń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567" w:hanging="387"/>
        <w:jc w:val="both"/>
        <w:rPr>
          <w:color w:val="000000"/>
          <w:spacing w:val="-7"/>
        </w:rPr>
      </w:pPr>
      <w:r>
        <w:rPr>
          <w:color w:val="000000"/>
        </w:rPr>
        <w:t>1.3) podaje przykłady sił i rozpoznaje je w różnych sytuacjach praktycznych,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567" w:hanging="387"/>
        <w:jc w:val="both"/>
        <w:rPr>
          <w:color w:val="000000"/>
          <w:spacing w:val="-7"/>
        </w:rPr>
      </w:pPr>
      <w:r>
        <w:rPr>
          <w:color w:val="000000"/>
        </w:rPr>
        <w:t>1.7) opisuje zachowanie się ciał na podstawie drugiej zasady dynamiki Newtona.</w:t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-7"/>
        </w:rPr>
      </w:pPr>
      <w:r>
        <w:rPr>
          <w:b/>
          <w:color w:val="000000"/>
          <w:spacing w:val="-7"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</w:rPr>
        <w:t xml:space="preserve">Kompetencje kluczowe: 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/>
        <w:t xml:space="preserve">kompetencje matematyczne i podstawowe kompetencje naukowo-techniczne,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/>
        <w:t xml:space="preserve">kompetencje informatyczne,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/>
        <w:t>umiejętność uczenia się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>
          <w:b/>
          <w:b/>
        </w:rPr>
      </w:pPr>
      <w:r>
        <w:rPr/>
        <w:t>porozumiewanie się w językach obcych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Czas trwania:</w:t>
      </w:r>
      <w:r>
        <w:rPr/>
        <w:t xml:space="preserve"> 2 godziny lekcyjn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Skrócony opis lekcji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Uczniowie przeprowadzą obserwację ruchów, dokonają ich klasyfikacji i dowiadują się, jak można rozróżnić różne rodzaje ruchów. Przeprowadzają dyskusję na temat przyczyny wprawiającej ciała w ruch i dokonają analizy ruchu jednostajnie przyspieszonego, wykonując obliczenia przebytej drogi. Dodatkowo, uczniowie poznają nomenklaturę angielską w tym zakresie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Cele lekcji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/>
        <w:t>zapoznanie uczniów z przykładami ruchów przyspieszonych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/>
        <w:t>zapoznanie uczniów z klasyfikacją ruchów i metodami ich rozróżniania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/>
        <w:t>uświadomienie uczniom, że przyczyną ruchu jednostajnie przyspieszonego jest stała w czasie siła wypadkowa działająca na ciało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/>
        <w:t xml:space="preserve">zapoznanie uczniów z zależnościami </w:t>
      </w:r>
      <w:r>
        <w:rPr>
          <w:i/>
        </w:rPr>
        <w:t>s</w:t>
      </w:r>
      <w:r>
        <w:rPr/>
        <w:t>(</w:t>
      </w:r>
      <w:r>
        <w:rPr>
          <w:i/>
        </w:rPr>
        <w:t>t</w:t>
      </w:r>
      <w:r>
        <w:rPr/>
        <w:t xml:space="preserve">), v(t) i </w:t>
      </w:r>
      <w:r>
        <w:rPr>
          <w:i/>
        </w:rPr>
        <w:t>a</w:t>
      </w:r>
      <w:r>
        <w:rPr/>
        <w:t>(</w:t>
      </w:r>
      <w:r>
        <w:rPr>
          <w:i/>
        </w:rPr>
        <w:t>t</w:t>
      </w:r>
      <w:r>
        <w:rPr/>
        <w:t xml:space="preserve">) oraz </w:t>
      </w:r>
      <w:r>
        <w:rPr>
          <w:i/>
        </w:rPr>
        <w:t>a</w:t>
      </w:r>
      <w:r>
        <w:rPr/>
        <w:t>(</w:t>
      </w:r>
      <w:r>
        <w:rPr>
          <w:i/>
        </w:rPr>
        <w:t>F</w:t>
      </w:r>
      <w:r>
        <w:rPr/>
        <w:t>) dla ruchu jednostajnie przyspieszonego.</w:t>
      </w:r>
    </w:p>
    <w:p>
      <w:pPr>
        <w:pStyle w:val="Normal"/>
        <w:spacing w:lineRule="auto" w:line="360"/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Słowa kluczowe: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/>
        <w:t>druga zasada dynamiki Newtona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/>
        <w:t>ruch jednostajnie przyspieszony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/>
        <w:t xml:space="preserve">kompetencje matematyczne i podstawowe kompetencje naukowo-techniczne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/>
        <w:t>porozumiewanie się w językach obcych.</w:t>
      </w:r>
    </w:p>
    <w:p>
      <w:pPr>
        <w:pStyle w:val="Default1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1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Formy, metody i techniki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/>
        <w:t>obserwacja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/>
        <w:t>praca w zespołach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/>
        <w:t>dyskusja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/>
        <w:t>e-learning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>Oczekiwane rezultaty</w:t>
      </w:r>
      <w:r>
        <w:rPr/>
        <w:br/>
        <w:t xml:space="preserve">Po zajęciach uczeń: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/>
        <w:t>wyjaśnia, jaki ruch nazywamy ruchem jednostajnie przyspieszonym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/>
        <w:t>podaje przykłady ruchów jednostajnie przyspieszonych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/>
        <w:t>wymienia przyczyny ruchów jednostajnie przyspieszonych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/>
        <w:t>formułuje II zasadę dynamiki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/>
        <w:t>oblicza przyspieszenie, drogę i prędkość końcową ciał w ruchu jednostajnie przyspieszonym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Do prowadzenia zajęć niezbędne będą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/>
        <w:t xml:space="preserve">meble ustawione w taki sposób, aby była możliwa praca w grupach 4–6-osobowych,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/>
        <w:t>komputer z rzutnikiem i ekran (tablica multimedialna)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/>
        <w:t>pomoce naukowe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720" w:hanging="360"/>
        <w:jc w:val="both"/>
        <w:rPr/>
      </w:pPr>
      <w:r>
        <w:rPr/>
        <w:t>stopery dla każdego zespołu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720" w:hanging="360"/>
        <w:jc w:val="both"/>
        <w:rPr/>
      </w:pPr>
      <w:r>
        <w:rPr/>
        <w:t>przymiary liniowe dla każdego zespołu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720" w:hanging="360"/>
        <w:jc w:val="both"/>
        <w:rPr/>
      </w:pPr>
      <w:r>
        <w:rPr/>
        <w:t>odważniki (jeden duży i pięć małych o jednakowej masie, odpowiednio dobrane do masy wózeczków)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720" w:hanging="360"/>
        <w:jc w:val="both"/>
        <w:rPr/>
      </w:pPr>
      <w:r>
        <w:rPr/>
        <w:t>siłomierze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720" w:hanging="360"/>
        <w:jc w:val="both"/>
        <w:rPr/>
      </w:pPr>
      <w:r>
        <w:rPr/>
        <w:t>cienki sznureczek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720" w:hanging="360"/>
        <w:jc w:val="both"/>
        <w:rPr/>
      </w:pPr>
      <w:r>
        <w:rPr/>
        <w:t>wózeczki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720" w:hanging="360"/>
        <w:jc w:val="both"/>
        <w:rPr/>
      </w:pPr>
      <w:r>
        <w:rPr/>
        <w:t>bloczki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/>
        <w:t>jednostka e-learningowa „Zasady dynamiki”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</w:rPr>
      </w:pPr>
      <w:r>
        <w:rPr>
          <w:b/>
        </w:rPr>
        <w:t>W celu przygotowania się do poprowadzenia zajęć należy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/>
        <w:t>zapoznać się z instrukcją do jednostki oraz jednostką e-learningową „Zasady dynamiki” i wybrać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 </w:t>
      </w:r>
      <w:r>
        <w:rPr>
          <w:b/>
        </w:rPr>
        <w:t>do wariantu 1.</w:t>
      </w:r>
      <w:r>
        <w:rPr/>
        <w:t xml:space="preserve"> Ekrany 19–26 z części Wiedza oraz  Ćwiczenie 8. z części Utrwalającej (Ćwiczeniowej), a także zadania 5–7 z części Test,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</w:rPr>
        <w:t>do  wariantu 2.</w:t>
      </w:r>
      <w:r>
        <w:rPr/>
        <w:t xml:space="preserve"> Ekrany 4–7 wraz z podekranami z części Wiedza oraz Ekrany 2–10 z części Utrwalającej (Ćwiczeniowej) i zadania 1, 2 i 7 z części Testowej  do wykorzystania na lekcji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Pa15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roponowany przebieg zajęć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15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Wariant 1 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b/>
        </w:rPr>
        <w:t xml:space="preserve">1. </w:t>
      </w:r>
      <w:r>
        <w:rPr/>
        <w:t>Rozpocznij lekcję od podania informacji, że uczniowie będą wykonywać doświadczenia i poproś, aby podzieli się na równoliczne zespoły (4–6-osobowe) (podziału możesz dokonać sam w taki sposób, aby w każdym zespole byli uczniowie posiadający zróżnicowane umiejętności)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b/>
        </w:rPr>
        <w:t>2.</w:t>
      </w:r>
      <w:r>
        <w:rPr/>
        <w:t xml:space="preserve"> Przypomnij uczniom, że poznali już różne rodzaje ruchów, znają pojęcia drogi, prędkości i przyspieszenia – poproś ich, aby przypomnieli te pojęcia oraz podali znane im rodzaje ruchów. 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b/>
        </w:rPr>
        <w:t xml:space="preserve">3. </w:t>
      </w:r>
      <w:r>
        <w:rPr/>
        <w:t>Rozdaj uczniom pomoce naukowe i instrukcję do ćwiczenia oraz kartę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b/>
        </w:rPr>
        <w:t xml:space="preserve">4. </w:t>
      </w:r>
      <w:r>
        <w:rPr/>
        <w:t>Wspólnie z uczniami omów instrukcję i kartę pracy,</w:t>
      </w:r>
    </w:p>
    <w:p>
      <w:pPr>
        <w:pStyle w:val="Normal"/>
        <w:spacing w:lineRule="auto" w:line="360"/>
        <w:ind w:left="360" w:hanging="360"/>
        <w:jc w:val="both"/>
        <w:rPr>
          <w:b/>
          <w:b/>
        </w:rPr>
      </w:pPr>
      <w:r>
        <w:rPr>
          <w:b/>
        </w:rPr>
        <w:t xml:space="preserve">5. </w:t>
      </w:r>
      <w:r>
        <w:rPr/>
        <w:t>Poproś uczniów aby wykonali ćwiczenie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b/>
        </w:rPr>
        <w:t xml:space="preserve">6. </w:t>
      </w:r>
      <w:r>
        <w:rPr/>
        <w:t xml:space="preserve">Poproś uczniów o prezentację wyników swoich prac i przeprowadź dyskusję otrzymanych wyników. Zwróć uwagę uczniów na występowanie oporów ruchu i stąd otrzymane rozbieżności, jednakże gdy opory te są niewielkie to możemy je zaniedbać. Sformułuj II zasadę dynamiki. </w:t>
      </w:r>
      <w:r>
        <w:rPr>
          <w:b/>
        </w:rPr>
        <w:t>Uwaga!</w:t>
      </w:r>
      <w:r>
        <w:rPr/>
        <w:t xml:space="preserve"> Zwróć uwagę uczniom, że podobne wyniki można otrzymać zmieniając masę wózka, ale wtedy będą mieli za każdym razem do czynienia z innym ciałem, dlatego też </w:t>
      </w:r>
      <w:r>
        <w:rPr>
          <w:b/>
        </w:rPr>
        <w:t>nie można</w:t>
      </w:r>
      <w:r>
        <w:rPr/>
        <w:t xml:space="preserve"> powiedzieć, że przyspieszenie jest odwrotnie proporcjonalne do masy jak to wynika z otrzymanej zależności matematycznej!!!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b/>
        </w:rPr>
        <w:t>7.</w:t>
      </w:r>
      <w:r>
        <w:rPr/>
        <w:t xml:space="preserve"> Wspólnie z uczniami przejrzycie Ekrany od 19 do 24 (Wiedza) jednostki e-learningowej „Zasady dynamiki” oraz rozwiąż Ćwiczenie 8. z Utrwalającej (Ćwiczeniowej)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b/>
        </w:rPr>
        <w:t xml:space="preserve">8. </w:t>
      </w:r>
      <w:r>
        <w:rPr/>
        <w:t>Zwróć uwagę uczniów, że autorem II zasady dynamiki jest Sir Isaac Newton i warto poznać brzmienie tej zasady w języku jego twórcy, dlatego też przejdź do Ekranu 25 i 26 (Wiedza).</w:t>
      </w:r>
      <w:r>
        <w:rPr>
          <w:b/>
        </w:rPr>
        <w:t xml:space="preserve"> 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b/>
        </w:rPr>
        <w:t xml:space="preserve">9. </w:t>
      </w:r>
      <w:r>
        <w:rPr/>
        <w:t>Kończąc zajęcia, podsumuj je i sprawdź notatki uczniów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b/>
        </w:rPr>
        <w:t>10.</w:t>
      </w:r>
      <w:r>
        <w:rPr/>
        <w:t xml:space="preserve"> Poproś uczniów, aby jako zadanie domowe wykonali zadanie 5, 6  i 7 z części Testowej  jednostki e-learningowej.</w:t>
      </w:r>
    </w:p>
    <w:p>
      <w:pPr>
        <w:pStyle w:val="Normal"/>
        <w:spacing w:lineRule="auto" w:line="360"/>
        <w:ind w:left="360" w:hanging="360"/>
        <w:jc w:val="both"/>
        <w:rPr>
          <w:b/>
          <w:b/>
        </w:rPr>
      </w:pPr>
      <w:r>
        <w:rPr>
          <w:b/>
        </w:rPr>
        <w:t>11.</w:t>
      </w:r>
      <w:r>
        <w:rPr/>
        <w:t xml:space="preserve"> Podziękuj uczniom za ich zaangażowanie podczas lekcji i oceń pracę zespołów.</w:t>
      </w:r>
    </w:p>
    <w:p>
      <w:pPr>
        <w:pStyle w:val="Pa15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15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Wariant 2 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b/>
        </w:rPr>
        <w:t xml:space="preserve">1. </w:t>
      </w:r>
      <w:r>
        <w:rPr/>
        <w:t>Rozpocznij lekcję od informacji, że uczniowie będą wykonywać doświadczenia i poproś, aby podzieli się na równoliczne zespoły (4–6-osobowe) (podziału możesz dokonać sam w taki sposób, aby w każdym zespole byli uczniowie posiadający zróżnicowane umiejętności)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b/>
        </w:rPr>
        <w:t>2.</w:t>
      </w:r>
      <w:r>
        <w:rPr/>
        <w:t xml:space="preserve"> Przejrzyj razem z uczniami Ekrany od 4 do 7 wraz z podekranami (Wiedza).</w:t>
      </w:r>
    </w:p>
    <w:p>
      <w:pPr>
        <w:pStyle w:val="Normal"/>
        <w:spacing w:lineRule="auto" w:line="360"/>
        <w:ind w:left="360" w:hanging="360"/>
        <w:jc w:val="both"/>
        <w:rPr>
          <w:b/>
          <w:b/>
        </w:rPr>
      </w:pPr>
      <w:r>
        <w:rPr>
          <w:b/>
        </w:rPr>
        <w:t xml:space="preserve">3. </w:t>
      </w:r>
      <w:r>
        <w:rPr/>
        <w:t>Przeprowadź z uczniami rozmowę na temat obserwowanych przez Awatara ruchów – poproś ich, aby przypomnieli nazwy tych ruchów i podali równania je opisujące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b/>
        </w:rPr>
        <w:t xml:space="preserve">4. </w:t>
      </w:r>
      <w:r>
        <w:rPr/>
        <w:t>Rozdaj uczniom pomoce naukowe i instrukcję do ćwiczenia oraz kartę pracy i zaproś do zbadania jednego z poznanych ruchów ze względu na siłę powodującą ten ruch i skutek, jakim będzie przyspieszenie oraz zmieniająca się w czasie prędkość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b/>
        </w:rPr>
        <w:t xml:space="preserve">5. </w:t>
      </w:r>
      <w:r>
        <w:rPr/>
        <w:t>Wspólnie z uczniami omów instrukcję i kartę pracy.</w:t>
      </w:r>
    </w:p>
    <w:p>
      <w:pPr>
        <w:pStyle w:val="Normal"/>
        <w:spacing w:lineRule="auto" w:line="360"/>
        <w:ind w:left="360" w:hanging="360"/>
        <w:jc w:val="both"/>
        <w:rPr>
          <w:b/>
          <w:b/>
        </w:rPr>
      </w:pPr>
      <w:r>
        <w:rPr>
          <w:b/>
        </w:rPr>
        <w:t xml:space="preserve">6. </w:t>
      </w:r>
      <w:r>
        <w:rPr/>
        <w:t>Poproś uczniów, aby wykonali ćwiczenie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b/>
        </w:rPr>
        <w:t xml:space="preserve">7. </w:t>
      </w:r>
      <w:r>
        <w:rPr/>
        <w:t xml:space="preserve">Poproś uczniów o prezentację wyników swoich prac i przeprowadź dyskusję otrzymanych wyników. Zwróć uwagę uczniów na występowanie oporów ruchu i stąd otrzymane rozbieżności, jednak gdy opory te są niewielkie to możemy je zaniedbać. Sformułuj II zasadę dynamiki. </w:t>
      </w:r>
      <w:r>
        <w:rPr>
          <w:b/>
        </w:rPr>
        <w:t>Uwaga</w:t>
      </w:r>
      <w:r>
        <w:rPr/>
        <w:t xml:space="preserve">! Zwróć uwagę uczniom, że podobne wyniki można otrzymać, zmieniając masę wózka, ale wtedy będą mieli za każdym razem do czynienia z innym ciałem, dlatego też </w:t>
      </w:r>
      <w:r>
        <w:rPr>
          <w:b/>
        </w:rPr>
        <w:t>nie można</w:t>
      </w:r>
      <w:r>
        <w:rPr/>
        <w:t xml:space="preserve"> powiedzieć, że przyspieszenie jest odwrotnie proporcjonalne do masy jak to wynika z otrzymanej zależności matematycznej!!!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b/>
        </w:rPr>
        <w:t xml:space="preserve">8. </w:t>
      </w:r>
      <w:r>
        <w:rPr/>
        <w:t>Zwróć uwagę uczniów, że autorem II zasady dynamiki jest Sir Isaac Newton i warto poznać brzmienie tej zasady w języku jego twórcy, dlatego też przejdź do Ekranu 25 i 26 (Wiedza).</w:t>
      </w:r>
      <w:r>
        <w:rPr>
          <w:b/>
        </w:rPr>
        <w:t xml:space="preserve"> 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b/>
        </w:rPr>
        <w:t xml:space="preserve">9. </w:t>
      </w:r>
      <w:r>
        <w:rPr/>
        <w:t>Kończąc zajęcia, podsumuj je i sprawdź notatki uczniów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b/>
        </w:rPr>
        <w:t>10.</w:t>
      </w:r>
      <w:r>
        <w:rPr/>
        <w:t xml:space="preserve"> Poproś uczniów, aby jako zadanie domowe wykonali zadanie 1, 2 i 7 z części Testowej  jednostki e-learningowej.</w:t>
      </w:r>
    </w:p>
    <w:p>
      <w:pPr>
        <w:pStyle w:val="Normal"/>
        <w:spacing w:lineRule="auto" w:line="360"/>
        <w:ind w:left="360" w:hanging="360"/>
        <w:jc w:val="both"/>
        <w:rPr>
          <w:b/>
          <w:b/>
        </w:rPr>
      </w:pPr>
      <w:r>
        <w:rPr>
          <w:b/>
        </w:rPr>
        <w:t>11.</w:t>
      </w:r>
      <w:r>
        <w:rPr/>
        <w:t xml:space="preserve"> Podziękuj uczniom za ich zaangażowanie podczas lekcji i oceń pracę zespołów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nyWeb"/>
        <w:spacing w:lineRule="auto" w:line="36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Materiał pomocniczy 1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Instrukcja do ćwiczenia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/>
        <w:t>Na dwóch końcach sznureczka zrób pętelki w taki sposób, aby można było z jednej strony zaczepić wózeczek, a z drugiej powiesić ciężarek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/>
        <w:t>Do wózeczka przyczep sznureczek, przerzuć sznureczek przez bloczek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/>
        <w:t>Ustaw wózeczek na końcu ławki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/>
        <w:t>Zmierz odległość wózeczka od bloczka 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/>
        <w:t>Na wózeczku połóż duży odważnik, przytrzymaj wózeczek, a drugi mniejszy odważnik zawieś na drugim końcu sznureczka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/>
        <w:t>Wyznacz masę wózeczka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/>
        <w:t xml:space="preserve">Puść wózeczek i wykonaj pomiar czasu ruchu wózeczka aż do chwili zetknięcia się z bloczkiem. </w:t>
      </w:r>
      <w:r>
        <w:rPr>
          <w:b/>
        </w:rPr>
        <w:t>Uwaga!</w:t>
      </w:r>
      <w:r>
        <w:rPr/>
        <w:t xml:space="preserve"> Wózeczek może uszkodzić bloczek i sam może ulec uszkodzeniu przy zderzeniu. Dlatego należy temu zapobiec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/>
        <w:t>Powtórz pomiar jeszcze dwa razy. Za każdym razem wynik pomiaru zapisz w karcie pracy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/>
        <w:t>Na końcu sznurka zawieś teraz dwa odważniki, nie zmieniając odważnika na wózeczku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/>
        <w:t>Powtórz czynności z pkt. 4, 6 i 7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/>
        <w:t>Na końcu sznurka zawieś teraz 3. odważniki i powtórz czynności z pkt. 4, 6 i 7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/>
        <w:t>Na końcu sznurka zawieś teraz 4. odważniki i powtórz czynności z pkt. 4, 6 i 7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/>
        <w:t>Na końcu sznurka zawieś teraz 5. odważniki i powtórz czynności z pkt. 4, 6 i 7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/>
        <w:t>Oblicz średnią drogę i czas ruchu wózeczka dla każdego przypadku oznaczonego w Karcie jako I, II, III, IV, V, wpisując wartości w zaznaczone pola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/>
        <w:t xml:space="preserve">Oblicz przyspieszenie </w:t>
      </w:r>
      <w:r>
        <w:rPr>
          <w:i/>
        </w:rPr>
        <w:t>a</w:t>
      </w:r>
      <w:r>
        <w:rPr/>
        <w:t xml:space="preserve"> wózeczka dla każdego przypadku I, II, III, IV i V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/>
        <w:t>Sporządź wykres zależności przyspieszenia wózeczka od siły wprawiającej go w ruch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/>
        <w:t>Oblicz stosunek siły wprawiającej wózeczek w ruch do przyspieszenia dla każdego przypadku I, II, III, IV, V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/>
        <w:t>Zrób w zeszycie rysunek obrazujący twoje doświadczenie i zaznacz siły działające na wózek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/>
        <w:t>Zapisz w zeszycie wniosek z przeprowadzonych pomiarów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Materiał pomocniczy 2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Karta pracy dla zespołu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837"/>
        <w:gridCol w:w="1575"/>
        <w:gridCol w:w="2700"/>
        <w:gridCol w:w="2158"/>
      </w:tblGrid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pomiaru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>
                <w:b/>
                <w:sz w:val="20"/>
                <w:szCs w:val="20"/>
              </w:rPr>
              <w:t>Droga przebyta przez wózek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łkowita masa wózka [kg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odważników – siła wprawiająca wózek w ruch [N]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zas </w:t>
            </w:r>
          </w:p>
          <w:p>
            <w:pPr>
              <w:pStyle w:val="NormalnyWeb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s]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36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nyWeb"/>
              <w:snapToGrid w:val="false"/>
              <w:spacing w:lineRule="auto" w:line="360" w:before="0" w:after="0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0" w:after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nyWeb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36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nyWeb"/>
              <w:snapToGrid w:val="false"/>
              <w:spacing w:lineRule="auto" w:line="36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nyWeb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36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nyWeb"/>
              <w:snapToGrid w:val="false"/>
              <w:spacing w:lineRule="auto" w:line="36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nyWeb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36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nyWeb"/>
              <w:snapToGrid w:val="false"/>
              <w:spacing w:lineRule="auto" w:line="36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nyWeb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36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nyWeb"/>
              <w:snapToGrid w:val="false"/>
              <w:spacing w:lineRule="auto" w:line="36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nyWeb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nyWeb"/>
        <w:spacing w:lineRule="auto" w:line="360" w:before="0" w:after="0"/>
        <w:jc w:val="both"/>
        <w:rPr/>
      </w:pPr>
      <w:r>
        <w:rPr/>
      </w:r>
    </w:p>
    <w:p>
      <w:pPr>
        <w:pStyle w:val="NormalnyWeb"/>
        <w:spacing w:lineRule="auto" w:line="360" w:before="0" w:after="0"/>
        <w:jc w:val="both"/>
        <w:rPr/>
      </w:pPr>
      <w:r>
        <w:rPr/>
        <w:t>Korzystając z zależności</w:t>
      </w:r>
    </w:p>
    <w:p>
      <w:pPr>
        <w:pStyle w:val="NormalnyWeb"/>
        <w:spacing w:lineRule="auto" w:line="360" w:before="0" w:after="0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</w:p>
    <w:p>
      <w:pPr>
        <w:pStyle w:val="NormalnyWeb"/>
        <w:spacing w:lineRule="auto" w:line="360" w:before="0" w:after="0"/>
        <w:jc w:val="both"/>
        <w:rPr/>
      </w:pPr>
      <w:r>
        <w:rPr/>
        <w:t xml:space="preserve">obliczamy przyspieszenie </w:t>
      </w:r>
      <w:r>
        <w:rPr>
          <w:i/>
        </w:rPr>
        <w:t>a</w:t>
      </w:r>
      <w:r>
        <w:rPr/>
        <w:t xml:space="preserve"> wózeczka jako </w:t>
      </w:r>
    </w:p>
    <w:p>
      <w:pPr>
        <w:pStyle w:val="NormalnyWeb"/>
        <w:spacing w:lineRule="auto" w:line="360" w:before="0" w:after="0"/>
        <w:jc w:val="both"/>
        <w:rPr/>
      </w:pPr>
      <w:r>
        <w:rPr/>
      </w:r>
    </w:p>
    <w:p>
      <w:pPr>
        <w:pStyle w:val="NormalnyWeb"/>
        <w:spacing w:lineRule="auto" w:line="360" w:before="0" w:after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s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nyWeb"/>
        <w:spacing w:lineRule="auto" w:line="360" w:before="0" w:after="0"/>
        <w:jc w:val="both"/>
        <w:rPr/>
      </w:pPr>
      <w:r>
        <w:rPr/>
      </w:r>
    </w:p>
    <w:p>
      <w:pPr>
        <w:pStyle w:val="NormalnyWeb"/>
        <w:spacing w:lineRule="auto" w:line="360" w:before="0" w:after="0"/>
        <w:jc w:val="both"/>
        <w:rPr/>
      </w:pPr>
      <w:r>
        <w:rPr>
          <w:i/>
          <w:lang w:val="en-US"/>
        </w:rPr>
        <w:t>a</w:t>
      </w:r>
      <w:r>
        <w:rPr>
          <w:vertAlign w:val="subscript"/>
          <w:lang w:val="en-US"/>
        </w:rPr>
        <w:t xml:space="preserve">I </w:t>
      </w:r>
      <w:r>
        <w:rPr>
          <w:lang w:val="en-US"/>
        </w:rPr>
        <w:t xml:space="preserve">=________,   </w:t>
      </w:r>
      <w:r>
        <w:rPr>
          <w:i/>
          <w:lang w:val="en-US"/>
        </w:rPr>
        <w:t xml:space="preserve"> a</w:t>
      </w:r>
      <w:r>
        <w:rPr>
          <w:vertAlign w:val="subscript"/>
          <w:lang w:val="en-US"/>
        </w:rPr>
        <w:t xml:space="preserve">II </w:t>
      </w:r>
      <w:r>
        <w:rPr>
          <w:lang w:val="en-US"/>
        </w:rPr>
        <w:t xml:space="preserve">=________,  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 xml:space="preserve">III </w:t>
      </w:r>
      <w:r>
        <w:rPr>
          <w:lang w:val="en-US"/>
        </w:rPr>
        <w:t xml:space="preserve">=________,  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 xml:space="preserve">IV </w:t>
      </w:r>
      <w:r>
        <w:rPr>
          <w:lang w:val="en-US"/>
        </w:rPr>
        <w:t xml:space="preserve">=________,  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 xml:space="preserve">V </w:t>
      </w:r>
      <w:r>
        <w:rPr>
          <w:lang w:val="en-US"/>
        </w:rPr>
        <w:t>=________</w:t>
      </w:r>
    </w:p>
    <w:p>
      <w:pPr>
        <w:pStyle w:val="NormalnyWeb"/>
        <w:spacing w:lineRule="auto" w:line="360" w:before="0" w:after="0"/>
        <w:jc w:val="both"/>
        <w:rPr>
          <w:lang w:val="en-US"/>
        </w:rPr>
      </w:pPr>
      <w:r>
        <w:rPr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  <w:gridCol w:w="567"/>
        <w:gridCol w:w="1984"/>
        <w:gridCol w:w="229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Przyspiesz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iła wprawiająca w ruch </w:t>
            </w:r>
          </w:p>
          <w:p>
            <w:pPr>
              <w:pStyle w:val="Normalny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N]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osunek siły wprawiającej wózek w ruch do przyspieszenia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łkowita masa wózk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 xml:space="preserve">I </w:t>
            </w:r>
            <w:r>
              <w:rPr>
                <w:sz w:val="20"/>
                <w:szCs w:val="20"/>
                <w:lang w:val="en-US"/>
              </w:rPr>
              <w:t>=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 xml:space="preserve">II </w:t>
            </w:r>
            <w:r>
              <w:rPr>
                <w:sz w:val="20"/>
                <w:szCs w:val="20"/>
                <w:lang w:val="en-US"/>
              </w:rPr>
              <w:t>=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 xml:space="preserve">III </w:t>
            </w:r>
            <w:r>
              <w:rPr>
                <w:sz w:val="20"/>
                <w:szCs w:val="20"/>
                <w:lang w:val="en-US"/>
              </w:rPr>
              <w:t>=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IV</w:t>
            </w:r>
            <w:r>
              <w:rPr>
                <w:sz w:val="20"/>
                <w:szCs w:val="20"/>
                <w:lang w:val="en-US"/>
              </w:rPr>
              <w:t xml:space="preserve"> =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 xml:space="preserve">V </w:t>
            </w:r>
            <w:r>
              <w:rPr>
                <w:sz w:val="20"/>
                <w:szCs w:val="20"/>
                <w:lang w:val="en-US"/>
              </w:rPr>
              <w:t>=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nyWeb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nyWeb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5359400" cy="1012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59400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utorzy: Wojciech M. Kwiatek, Iwo Wroński</w:t>
    </w:r>
  </w:p>
  <w:p>
    <w:pPr>
      <w:pStyle w:val="Header"/>
      <w:rPr/>
    </w:pPr>
    <w:r>
      <w:rPr/>
      <w:t>Poziom kształcenia: gimnazjum</w:t>
    </w:r>
  </w:p>
  <w:p>
    <w:pPr>
      <w:pStyle w:val="Header"/>
      <w:rPr/>
    </w:pPr>
    <w:r>
      <w:rPr/>
      <w:t>Przedmiot: Fizy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" w:hAnsi="Arial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1">
    <w:name w:val="A1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ZnakZnak1">
    <w:name w:val=" Znak Znak1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standard">
    <w:name w:val="a_standard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Pa25">
    <w:name w:val="Pa25"/>
    <w:basedOn w:val="Default"/>
    <w:next w:val="Default"/>
    <w:qFormat/>
    <w:pPr/>
    <w:rPr>
      <w:color w:val="000000"/>
    </w:rPr>
  </w:style>
  <w:style w:type="paragraph" w:styleId="Default1">
    <w:name w:val="Default1"/>
    <w:basedOn w:val="Default"/>
    <w:next w:val="Default"/>
    <w:qFormat/>
    <w:pPr/>
    <w:rPr>
      <w:color w:val="000000"/>
    </w:rPr>
  </w:style>
  <w:style w:type="paragraph" w:styleId="Pa11">
    <w:name w:val="Pa11"/>
    <w:basedOn w:val="Default"/>
    <w:next w:val="Default"/>
    <w:qFormat/>
    <w:pPr>
      <w:spacing w:before="80" w:after="0"/>
    </w:pPr>
    <w:rPr>
      <w:color w:val="000000"/>
    </w:rPr>
  </w:style>
  <w:style w:type="paragraph" w:styleId="Pa26">
    <w:name w:val="Pa26"/>
    <w:basedOn w:val="Default"/>
    <w:next w:val="Default"/>
    <w:qFormat/>
    <w:pPr>
      <w:spacing w:before="40" w:after="440"/>
    </w:pPr>
    <w:rPr>
      <w:color w:val="000000"/>
    </w:rPr>
  </w:style>
  <w:style w:type="paragraph" w:styleId="Pa12">
    <w:name w:val="Pa12"/>
    <w:basedOn w:val="Default"/>
    <w:next w:val="Default"/>
    <w:qFormat/>
    <w:pPr>
      <w:spacing w:before="280" w:after="100"/>
    </w:pPr>
    <w:rPr>
      <w:color w:val="000000"/>
    </w:rPr>
  </w:style>
  <w:style w:type="paragraph" w:styleId="Pa15">
    <w:name w:val="Pa15"/>
    <w:basedOn w:val="Default"/>
    <w:next w:val="Default"/>
    <w:qFormat/>
    <w:pPr>
      <w:spacing w:before="280" w:after="0"/>
    </w:pPr>
    <w:rPr>
      <w:color w:val="000000"/>
    </w:rPr>
  </w:style>
  <w:style w:type="paragraph" w:styleId="Pa27">
    <w:name w:val="Pa27"/>
    <w:basedOn w:val="Default"/>
    <w:next w:val="Default"/>
    <w:qFormat/>
    <w:pPr>
      <w:spacing w:before="220" w:after="0"/>
    </w:pPr>
    <w:rPr>
      <w:color w:val="000000"/>
    </w:rPr>
  </w:style>
  <w:style w:type="paragraph" w:styleId="Pa28">
    <w:name w:val="Pa28"/>
    <w:basedOn w:val="Default"/>
    <w:next w:val="Default"/>
    <w:qFormat/>
    <w:pPr>
      <w:spacing w:before="100" w:after="0"/>
    </w:pPr>
    <w:rPr>
      <w:color w:val="000000"/>
    </w:rPr>
  </w:style>
  <w:style w:type="paragraph" w:styleId="Pa3">
    <w:name w:val="Pa3"/>
    <w:basedOn w:val="Default"/>
    <w:next w:val="Default"/>
    <w:qFormat/>
    <w:pPr>
      <w:spacing w:before="220" w:after="0"/>
    </w:pPr>
    <w:rPr>
      <w:color w:val="000000"/>
    </w:rPr>
  </w:style>
  <w:style w:type="paragraph" w:styleId="Pa22">
    <w:name w:val="Pa22"/>
    <w:basedOn w:val="Default"/>
    <w:next w:val="Default"/>
    <w:qFormat/>
    <w:pPr>
      <w:spacing w:before="220" w:after="0"/>
    </w:pPr>
    <w:rPr>
      <w:color w:val="000000"/>
    </w:rPr>
  </w:style>
  <w:style w:type="paragraph" w:styleId="Pa29">
    <w:name w:val="Pa29"/>
    <w:basedOn w:val="Default"/>
    <w:next w:val="Default"/>
    <w:qFormat/>
    <w:pPr>
      <w:spacing w:before="280" w:after="100"/>
    </w:pPr>
    <w:rPr>
      <w:color w:val="000000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Tahoma" w:hAnsi="Tahoma" w:cs="Tahoma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9:21:00Z</dcterms:created>
  <dc:creator>Krzysztof Brząkalik</dc:creator>
  <dc:description/>
  <cp:keywords/>
  <dc:language>en-US</dc:language>
  <cp:lastModifiedBy>eflewandowska</cp:lastModifiedBy>
  <cp:lastPrinted>2010-06-25T14:03:00Z</cp:lastPrinted>
  <dcterms:modified xsi:type="dcterms:W3CDTF">2010-09-28T08:53:00Z</dcterms:modified>
  <cp:revision>10</cp:revision>
  <dc:subject/>
  <dc:title>STRUKTURA SCENARIUSZY DLA NAUCZYCIELI Z KLUBU IMPULS</dc:title>
</cp:coreProperties>
</file>